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tekstu"/>
        <w:spacing w:lineRule="atLeast" w:line="300" w:before="8" w:after="120"/>
        <w:jc w:val="both"/>
        <w:rPr>
          <w:rFonts w:cs="Times New Roman"/>
        </w:rPr>
      </w:pPr>
      <w:r>
        <w:rPr>
          <w:rFonts w:cs="Times New Roman"/>
          <w:b/>
        </w:rPr>
        <w:t>KARTA 14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POSTANOWIENIA DOTYCZĄCE UDZIELENIA LICENCJI</w:t>
      </w:r>
      <w:bookmarkStart w:id="0" w:name="_GoBack"/>
      <w:bookmarkEnd w:id="0"/>
      <w:r>
        <w:rPr>
          <w:rFonts w:cs="Times New Roman"/>
          <w:b/>
        </w:rPr>
        <w:t xml:space="preserve"> Z PRAWEM SUBLICENCJI ORAZ UDZIELENIA ZGÓD NA WYKONYWANIE PRAW ZALEŻNYCH I OSOBISTYCH DO PROGRAMU KOMPUTEROWEGO, JEGO DOKUMENTACJI I BAZ DANYCH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…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ysługują mu niczym nieograniczone autorskie prawa majątkowe do Programu, Dokumentacji i baz danych lub Wykonawca nabył licencje, które pozwolą mu na udzielenie Zamawiającemu praw, o których mowa w niniejszym paragrafi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dziela Zamawiającemu, w ramach wynagrodzenia, o którym mowa w § …. licencji na korzystanie przez Zamawiającego z Programu na następujących polach eksploatacji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stalacji Programu w Systemie Informatycznym Zamawiającego oraz możliwości użytkowania przez nieograniczoną liczbę użytkowników oraz na nieograniczonej liczbie stanowisk pracy, zgodnie z warunkami udzielonej licencji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żywania Programu, przez co rozumie się w szczególności uruchamianie, wyświetlanie, uzyskiwanie dostępu, wprowadzanie danych, zapisywanie, zmienianie i usuwanie danych, przeglądanie danych, stosowanie, dokonywanie eksportu i importu danych z i do Programu, drukowanie, publiczne odtwarzanie, wyświetlani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prowadzania do pamięci komputera, użytkowa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wolnego generowania raportów, dysponowania raportami i wydrukami generowanymi przez Program, zarówno w wersji elektronicznej, jak i papierowej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awa do trwałego i czasowego zwielokrotniania Programu w całości lub części jakimikolwiek środkami i w jakiejkolwiek formi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awa do tłumaczenia, przystosowania, zmiany układu lub jakichkolwiek innych zmian w Programi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dostępnianie w ten sposób, aby każdy działający w imieniu lub z upoważnienia Zamawiającego mógł mieć do niego dostęp w miejscu i w czasie przez siebie wybranym, w szczególności elektroniczne udostępnianie na żądani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awo do wykorzystywania dla celów edukacyjnych i szkoleniowych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rzystania zapytań umożliwiających odczyt danych z bazy danych przy użyciu programów narzędziowych używanych przez Zamawiająceg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awa do modyfikacji Programu przez Zamawiającego we własnym zakresie lub przez podmioty trzeci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awa do wykorzystania interfejsów przez podmioty trzeci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upoważnia Zamawiającego do udzielania dalszej licencji (sublicencja) do korzystania z Programu na polach eksploatacji, o których mowa w ust. 2 na rzecz ….. (</w:t>
      </w:r>
      <w:r>
        <w:rPr>
          <w:rFonts w:cs="Times New Roman" w:ascii="Times New Roman" w:hAnsi="Times New Roman"/>
          <w:i/>
          <w:sz w:val="24"/>
          <w:szCs w:val="24"/>
        </w:rPr>
        <w:t>np. podmiotów trzecich w celu świadczenia usług asysty technicznej w zakresie określonym w § … umowy oraz modyfikacji Programu przez inny podmiot niż Wykonawca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Zamawiającemu, w ramach wynagrodzenia, o którym mowa w § …. licencji na korzystanie przez Zamawiającego z  Dokumentacji na następujących polach eksploatacji: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trwalanie i zwielokrotnianie Dokumentacji jej części albo fragmentów, w dowolnej formie i na dowolnych nośnika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wielanie dowolną techniką i w dowolnym formacie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powszechnianie w całości lub w części w kraju i za granicą w dowolnym formacie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życzenie, najem, dzierżawę lub wymianę nośników, na których utwór utrwalon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porządzanie wersji obcojęzyczn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rzystanie w innej dokumentacji Zamawiającego (np. w opisie przepływu danych w Systemie Informatycznym UMK)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prowadzenie do pamięci komputera i do sieci multimedialnej w nieograniczonej liczbie nadań i wielkości nakładów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rzystanie na stronach intranetowych, ekstranetowych i internetow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rzystanie w utworach multimedialnych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esyłanie za pomocą sieci Internet i innych technik przekazu danych wykorzystujących sieci telekomunikacyjne, informatyczne i bezprzewodowe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korzystanie fragmentów do celów edukacyjnych i szkoleniowych, promocyjnych i reklamy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ubliczne udostępnianie w taki sposób, aby każdy mógł mieć do nich dostęp w miejscu i w czasie przez siebie wybranym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ykonawca wyraża zgodę na rozporządzanie i korzystanie przez Zamawiającego z opracowań Dokumentacji </w:t>
      </w:r>
      <w:r>
        <w:rPr>
          <w:rFonts w:cs="Times New Roman" w:ascii="Times New Roman" w:hAnsi="Times New Roman"/>
          <w:sz w:val="24"/>
          <w:szCs w:val="24"/>
        </w:rPr>
        <w:t xml:space="preserve">(zarówno w całości jak i w części) </w:t>
      </w:r>
      <w:r>
        <w:rPr>
          <w:rFonts w:eastAsia="SimSun;宋体" w:cs="Times New Roman" w:ascii="Times New Roman" w:hAnsi="Times New Roman"/>
          <w:sz w:val="24"/>
          <w:szCs w:val="24"/>
        </w:rPr>
        <w:t>oraz przenosi na Zamawiającego prawo do udzielania zgody na rozporządzanie i korzystanie z opracowań Dokumentacji przez inne podmioty, na wszystkich polach eksploatacji wymienionych w ust. 4 (zezwolenie na wykonywanie praw zależnych).</w:t>
      </w:r>
      <w:r>
        <w:rPr>
          <w:rFonts w:cs="Times New Roman" w:ascii="Times New Roman" w:hAnsi="Times New Roman"/>
          <w:sz w:val="24"/>
          <w:szCs w:val="24"/>
        </w:rPr>
        <w:t xml:space="preserve"> Zamawiający, korzystając z uprawnienia do dokonywania opracowań Dokumentacji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ykonawca wyraża zgodę na sporządzanie przez Zamawiającego opracowań Programu oraz wyraża zgodę na rozporządzanie i korzystanie przez Zamawiającego z opracowań </w:t>
      </w:r>
      <w:r>
        <w:rPr>
          <w:rFonts w:cs="Times New Roman" w:ascii="Times New Roman" w:hAnsi="Times New Roman"/>
          <w:sz w:val="24"/>
          <w:szCs w:val="24"/>
        </w:rPr>
        <w:t xml:space="preserve">Programu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oraz przenosi na Zamawiającego prawo do udzielania zgody na rozporządzanie i korzystanie z opracowań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przez inne podmioty, na wszystkich polach eksploatacji wymienionych w ust. 2 (zezwolenie na wykonywanie praw zależnych).</w:t>
      </w:r>
      <w:r>
        <w:rPr>
          <w:rFonts w:cs="Times New Roman" w:ascii="Times New Roman" w:hAnsi="Times New Roman"/>
          <w:sz w:val="24"/>
          <w:szCs w:val="24"/>
        </w:rPr>
        <w:t xml:space="preserve"> Zamawiający, korzystając z uprawnienia do dokonywania opracowań Programu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W ramach wynagrodzenia, o którym mowa w § …, Wykonawca udziela Zamawiającemu zgody lub zobowiązuje się do uzyskania zgody od podmiotu uprawnionego (autora) na wykonywanie przez Zamawiającego praw autorskich osobistych, przysługujących Wykonawcy lub podmiotowi uprawnionemu (autorowi) do</w:t>
      </w:r>
      <w:r>
        <w:rPr>
          <w:rFonts w:cs="Times New Roman" w:ascii="Times New Roman" w:hAnsi="Times New Roman"/>
          <w:sz w:val="24"/>
          <w:szCs w:val="24"/>
        </w:rPr>
        <w:t xml:space="preserve"> Programu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i Dokumentacji, w postaci prawa do decydowania o sposobie oznaczenia lub pomijania oznaczania autorstwa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i Dokumentacji (całości lub jego fragmentów)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encja udzielona na Program i Dokumentację jest </w:t>
      </w:r>
      <w:r>
        <w:rPr>
          <w:rFonts w:cs="Times New Roman" w:ascii="Times New Roman" w:hAnsi="Times New Roman"/>
          <w:i/>
          <w:sz w:val="24"/>
          <w:szCs w:val="24"/>
        </w:rPr>
        <w:t>niewyłączna/wyłączna, i obowiązuje przez czas nieoznaczony/oznaczony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  <w:r>
        <w:rPr>
          <w:rFonts w:cs="Times New Roman" w:ascii="Times New Roman" w:hAnsi="Times New Roman"/>
          <w:i/>
          <w:sz w:val="24"/>
          <w:szCs w:val="24"/>
        </w:rPr>
        <w:t xml:space="preserve">,bez ograniczeń terytorialnych/ na terytorium…. </w:t>
      </w:r>
      <w:r>
        <w:rPr>
          <w:rFonts w:cs="Times New Roman" w:ascii="Times New Roman" w:hAnsi="Times New Roman"/>
          <w:sz w:val="24"/>
          <w:szCs w:val="24"/>
        </w:rPr>
        <w:t>Udzielenie licencji do Programu następuje bez ograniczeń ilości użytkowników, liczby stanowisk, rodzaju sprzętu lub miejsca użytkowania Program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ykonawca w trakcie realizacji przedmiotu umowy stworzy bazy danych, Wykonawca przenosi na Zamawiającego w ramach wynagrodzenia, o którym mowa w § … umowy, prawa, o których mowa w ustawie z dnia 27 lipca 2011 r. o ochronie baz danych, w tym prawo do pobierania danych i wtórnego ich wykorzystania w całości lub istotnej części, co do ilości i jakośc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śli stworzona przez Wykonawcę baza danych będzie utworem, w rozumieniu ustawy z dnia 4 lutego 1994 r. o prawie autorskim i prawach pokrewnych, niezależnie od praw, o których mowa w ust. 10, Wykonawca udziela Zamawiającemu, w ramach wynagrodzenia, o którym mowa w § …  </w:t>
      </w:r>
      <w:r>
        <w:rPr>
          <w:rFonts w:cs="Times New Roman" w:ascii="Times New Roman" w:hAnsi="Times New Roman"/>
          <w:i/>
          <w:sz w:val="24"/>
          <w:szCs w:val="24"/>
        </w:rPr>
        <w:t xml:space="preserve">wyłącznej/ niewyłącznej licencji </w:t>
      </w:r>
      <w:r>
        <w:rPr>
          <w:rFonts w:cs="Times New Roman" w:ascii="Times New Roman" w:hAnsi="Times New Roman"/>
          <w:sz w:val="24"/>
          <w:szCs w:val="24"/>
        </w:rPr>
        <w:t xml:space="preserve">do bazy danych (jej struktur), </w:t>
      </w:r>
      <w:r>
        <w:rPr>
          <w:rFonts w:cs="Times New Roman" w:ascii="Times New Roman" w:hAnsi="Times New Roman"/>
          <w:i/>
          <w:sz w:val="24"/>
          <w:szCs w:val="24"/>
        </w:rPr>
        <w:t>na czas nieokreślony/ na czas określony…, bez ograniczeń terytorialnych, na terytorium</w:t>
      </w:r>
      <w:r>
        <w:rPr>
          <w:rFonts w:cs="Times New Roman" w:ascii="Times New Roman" w:hAnsi="Times New Roman"/>
          <w:sz w:val="24"/>
          <w:szCs w:val="24"/>
        </w:rPr>
        <w:t xml:space="preserve"> …. na wszelkich polach eksploatacji, umożliwiających ich wykorzystanie,  zgodnie z celami, dla których zawarta została umowa, w tym w szczególności na następujących polach eksploatacji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nanie struktury bazy dan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ykonywanie zapytań </w:t>
      </w:r>
      <w:bookmarkStart w:id="1" w:name="OLE_LINK1"/>
      <w:bookmarkStart w:id="2" w:name="OLE_LINK2"/>
      <w:r>
        <w:rPr>
          <w:rFonts w:cs="Times New Roman" w:ascii="Times New Roman" w:hAnsi="Times New Roman"/>
          <w:i/>
          <w:sz w:val="24"/>
          <w:szCs w:val="24"/>
        </w:rPr>
        <w:t>umożliwiających odczyt danych z bazy danych przy użyciu programów narzędziowych używanych przez  Zamawiającego</w:t>
      </w:r>
      <w:bookmarkEnd w:id="1"/>
      <w:bookmarkEnd w:id="2"/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rzystania struktury bazy danych Programu w celu migracji tych danych do nowych struktur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eglądania struktury bazy dan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nia kopii bazy danych (dump)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gracji danych do struktur nowego systemu w przypadku takiej konieczności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dostępnienie schematu bazy danych prezentującego widoki z bazy danych Aplikacji, wykorzystywanych m.in. do interfejsów wymiany dan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odawanie, modyfikacja i poszerzanie pozycji słownikow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dodawanie nowych obiektów w tym także umożliwiających import danych na potrzeby innych Aplikacji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ktualizacji danych w bazie poprzez wprowadzanie, modyfikacje, kasowanie danych, dokonywanie importu i eksportu dan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wynagrodzenia, o którym mowa w § … Wykonawca udziela Zamawiającemu zgody lub zobowiązuje się do uzyskania zgody od podmiotu uprawnionego na wykonywanie przez Zamawiającego praw autorskich osobistych, przysługujących Wykonawcy do bazy danych, w postaci prawa do dokonywania zmian całości lub części bazy danych oraz prawa do decydowania o sposobie oznaczenia lub pomijania oznaczania autorstwa bazy dany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ramach wynagrodzenia, o którym mowa w § …, Wykonawca wyraża zgodę na wykonanie przez Zamawiającego z opracowań bazy danych (zarówno w całości jak i w części) oraz na rozporządzanie opracowaniem i korzystanie z opracowania bazy danych przez Zamawiającego, a także przenosi na Zamawiającego prawo do udzielania zgody na rozporządzanie i korzystanie z opracowań bazy danych (jej struktur) przez inne podmioty, na wszystkich polach eksploatacji, o których mowa w ust. 10. Zamawiający, korzystając z uprawnienia do dokonywania opracowań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Skutek w postaci udzielenia licencji do Programu, Dokumentacji i baz danych, udzielenia uprawnienia do wykonywania praw osobistych i zależnych, oraz wykonywania praw, o których mowa w ustawie z dnia 27 lipca 2011 r. o ochronie baz danych nastąpi z chwilą podpisania odpowiedniego protokołu odbioru nie zawierającego błędów i dotyczy wszelkich wersji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Dokumentacji, baz danych dostarczonych przez Wykonawcę w ramach realizacji przedmiotu umow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 odniesieniu do Programu i Dokumentacji oraz baz danych stworzonych przez Wykonawcę w ramach ATiK skutek, o którym mowa w ust. 13 nastąpi z chwilą ich przekazania Zamawiającemu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Strony ustalają, że gdyby okazało się, ze osoba trzecia zgłasza roszczenia do 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SimSun;宋体" w:cs="Times New Roman" w:ascii="Times New Roman" w:hAnsi="Times New Roman"/>
          <w:sz w:val="24"/>
          <w:szCs w:val="24"/>
        </w:rPr>
        <w:t>, Dokumentacji, baz danych Wykonawca, po zawiadomieniu przez Zamawiającego niezwłocznie przystąpi do wyjaśnienia sprawy oraz wystąpi przeciwko takim roszczeniom na własny koszt i ryzyko, a nadto zaspokoi wszelkie uzasadnione roszczenia, a w razie ich zasądzenia od Zamawiającego regresowo zwróci Zamawiającemu całość pokrytych przez Zamawiającego roszczeń oraz wszelkie związane z tym wydatki i opłaty, włączając w to koszty procesu i obsługi prawn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Jeżeli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Dokumentacja bądź bazy danych będą miały wady prawne lub zdarzenia, o których mowa w ust. 15 uniemożliwią korzystanie z nich w całości bądź części Wykonawca obowiązany jest do dostarczenia w wyznaczonym terminie utworów wolnych od wad, spełniających wymagania określone w umowie oraz naprawienia szkód powstałych z tego tytułu po stronie Zamawiającego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Uprawnienia, o których mowa w ust. 15 i 16 nie wyłączają możliwości skorzystania przez Zamawiającego z uprawnień wynikających z rękojmi za wady prawne, przysługującej na podstawie ustaw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Zamawiający nabywa własność nośników, na których utrwalono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, Dokumentację i bazy da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2">
    <w:name w:val="WW8Num4z2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alibri" w:hAnsi="Calibri" w:cs="Calibri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Wingdings 2" w:hAnsi="Wingdings 2" w:cs="Wingdings 2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7:00Z</dcterms:created>
  <dc:creator>Lenovo User</dc:creator>
  <dc:description/>
  <cp:keywords/>
  <dc:language>en-US</dc:language>
  <cp:lastModifiedBy>Micuła Tomasz</cp:lastModifiedBy>
  <cp:lastPrinted>2015-06-11T12:46:00Z</cp:lastPrinted>
  <dcterms:modified xsi:type="dcterms:W3CDTF">2025-01-13T10:11:00Z</dcterms:modified>
  <cp:revision>4</cp:revision>
  <dc:subject/>
  <dc:title/>
</cp:coreProperties>
</file>